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3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1"/>
        <w:gridCol w:w="7659"/>
        <w:gridCol w:w="1280"/>
        <w:gridCol w:w="6"/>
        <w:gridCol w:w="1134"/>
        <w:gridCol w:w="1691"/>
      </w:tblGrid>
      <w:tr>
        <w:trPr>
          <w:trHeight w:val="278" w:hRule="atLeast"/>
        </w:trPr>
        <w:tc>
          <w:tcPr>
            <w:tcW w:w="28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6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2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2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2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обю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 Калининский сельсовет</w:t>
            </w:r>
          </w:p>
        </w:tc>
      </w:tr>
      <w:tr>
        <w:trPr>
          <w:trHeight w:val="278" w:hRule="atLeast"/>
        </w:trPr>
        <w:tc>
          <w:tcPr>
            <w:tcW w:w="28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6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  <w:t xml:space="preserve">31.03.2014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  <w:t>22/93-р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</w:t>
            </w:r>
          </w:p>
        </w:tc>
      </w:tr>
      <w:tr>
        <w:trPr>
          <w:trHeight w:val="278" w:hRule="atLeast"/>
        </w:trPr>
        <w:tc>
          <w:tcPr>
            <w:tcW w:w="1052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ХОДЫ БЮДЖЕТА ПО КОДАМ ВИДОВ ДОХОДОВ, ПОДВИДОВ  ДОХОДОВ  </w:t>
            </w:r>
          </w:p>
        </w:tc>
        <w:tc>
          <w:tcPr>
            <w:tcW w:w="1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 2013  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16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223" w:hRule="atLeast"/>
        </w:trPr>
        <w:tc>
          <w:tcPr>
            <w:tcW w:w="286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кода дохода бюдже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0" w:right="-3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ный бюд-жет с уче-том внесе-нных изменений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6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 исполне-ния</w:t>
            </w:r>
          </w:p>
        </w:tc>
      </w:tr>
      <w:tr>
        <w:trPr>
          <w:trHeight w:val="278" w:hRule="atLeas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58,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74,3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6,1</w:t>
            </w:r>
          </w:p>
        </w:tc>
      </w:tr>
      <w:tr>
        <w:trPr>
          <w:trHeight w:val="290" w:hRule="atLeas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38,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1,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9,5</w:t>
            </w:r>
          </w:p>
        </w:tc>
      </w:tr>
      <w:tr>
        <w:trPr>
          <w:trHeight w:val="245" w:hRule="atLeas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 01 01000 00 0000 110 </w:t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 на прибыль организаций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85" w:hRule="atLeas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1010 00 0000 110</w:t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лог на прибыль организаций, зачисляемый в бюджеты бюджетной системы Российской Федерации по соответствующим ставкам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01 01012 02 0000 110</w:t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 01 02000 01 0000 110 </w:t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38,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1,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9,5</w:t>
            </w:r>
          </w:p>
        </w:tc>
      </w:tr>
      <w:tr>
        <w:trPr>
          <w:trHeight w:val="838" w:hRule="atLeas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10 01 0000 110</w:t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источником которых является налоговый агент,за исключением доходов, в отношении которых исчисление иуплата налога осуществляется в соответствии со статьями 227,227.1Налогового кодекса РФ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838,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5,1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19,5</w:t>
            </w:r>
          </w:p>
        </w:tc>
      </w:tr>
      <w:tr>
        <w:trPr>
          <w:trHeight w:val="1452" w:hRule="atLeas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20 01 0000 110</w:t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.227 Налогового кодекса Российской Федерации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1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6" w:hRule="atLeas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01 02021 01 0000 110</w:t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141" w:hRule="atLeas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1 01 02022 01 0000 110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  и полученных физическими лицами, зарегистрированными в качеств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30 01 0000 110</w:t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,8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40 01 0000 110</w:t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,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,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6,1</w:t>
            </w:r>
          </w:p>
        </w:tc>
      </w:tr>
      <w:tr>
        <w:trPr>
          <w:trHeight w:val="302" w:hRule="atLeas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1000 00 0000 110</w:t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,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,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6,1</w:t>
            </w:r>
          </w:p>
        </w:tc>
      </w:tr>
      <w:tr>
        <w:trPr>
          <w:trHeight w:val="302" w:hRule="atLeas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05 02000 02 0000 110 </w:t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,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,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6,1</w:t>
            </w:r>
          </w:p>
        </w:tc>
      </w:tr>
      <w:tr>
        <w:trPr>
          <w:trHeight w:val="257" w:hRule="atLeas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(за налоговые периоды, истекшие до 01.января 2011 года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6 00000 00 0000 110</w:t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59,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65,9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2,5</w:t>
            </w:r>
          </w:p>
        </w:tc>
      </w:tr>
      <w:tr>
        <w:trPr>
          <w:trHeight w:val="278" w:hRule="atLeas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6 04000 02 0000 110</w:t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,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1,4</w:t>
            </w:r>
          </w:p>
        </w:tc>
      </w:tr>
      <w:tr>
        <w:trPr>
          <w:trHeight w:val="470" w:hRule="atLeas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4011 02 0000 110</w:t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имущество физических лиц взимаемых по ставке применяемых к объектам налогообложения ,расположенным в границах поселений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3,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1,4</w:t>
            </w:r>
          </w:p>
        </w:tc>
      </w:tr>
      <w:tr>
        <w:trPr>
          <w:trHeight w:val="278" w:hRule="atLeas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6 06000 00 0000 110</w:t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24,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12,9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0,8</w:t>
            </w:r>
          </w:p>
        </w:tc>
      </w:tr>
      <w:tr>
        <w:trPr>
          <w:trHeight w:val="648" w:hRule="atLeas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6010 00 0000 110</w:t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,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3,8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9</w:t>
            </w:r>
          </w:p>
        </w:tc>
      </w:tr>
      <w:tr>
        <w:trPr>
          <w:trHeight w:val="826" w:hRule="atLeas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,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3,8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9</w:t>
            </w:r>
          </w:p>
        </w:tc>
      </w:tr>
      <w:tr>
        <w:trPr>
          <w:trHeight w:val="360" w:hRule="atLeas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,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,6</w:t>
            </w:r>
          </w:p>
        </w:tc>
      </w:tr>
      <w:tr>
        <w:trPr>
          <w:trHeight w:val="816" w:hRule="atLeas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взимаемый по ставкам, установленным в соответствии с подпунктом 2пункта 1 статьи 394 Налогового кодекса Российской Федерации и применяемым к объектам налогообложения расположенным в границах поселений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,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,6</w:t>
            </w:r>
          </w:p>
        </w:tc>
      </w:tr>
      <w:tr>
        <w:trPr>
          <w:trHeight w:val="269" w:hRule="atLeas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8 00000 00 0000 000</w:t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,6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3,3</w:t>
            </w:r>
          </w:p>
        </w:tc>
      </w:tr>
      <w:tr>
        <w:trPr>
          <w:trHeight w:val="847" w:hRule="atLeas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 04000 01 0000 110</w:t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за совершение нотариальных действий (за исключением действий,совершаемых консульскими учреждениями Российской Федерации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9,6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13,3</w:t>
            </w:r>
          </w:p>
        </w:tc>
      </w:tr>
      <w:tr>
        <w:trPr>
          <w:trHeight w:val="1152" w:hRule="atLeas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08 04020 01 0000 110</w:t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уполномоченными в соотс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9,6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13,3</w:t>
            </w:r>
          </w:p>
        </w:tc>
      </w:tr>
      <w:tr>
        <w:trPr>
          <w:trHeight w:val="359" w:hRule="atLeas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5,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3,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1397" w:hRule="atLeas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1 05000 00 0000 120</w:t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5,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3,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838" w:hRule="atLeas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10 00 0000 120</w:t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5,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3,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1140" w:hRule="atLeas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11 05010 10 0000 120</w:t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5,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3,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535" w:hRule="atLeas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,7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70,0</w:t>
            </w:r>
          </w:p>
        </w:tc>
      </w:tr>
      <w:tr>
        <w:trPr>
          <w:trHeight w:val="847" w:hRule="atLeas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4 06000 00 0000 430</w:t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,7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70,0</w:t>
            </w:r>
          </w:p>
        </w:tc>
      </w:tr>
      <w:tr>
        <w:trPr>
          <w:trHeight w:val="559" w:hRule="atLeas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10 00 0000 430</w:t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,7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70,0</w:t>
            </w:r>
          </w:p>
        </w:tc>
      </w:tr>
      <w:tr>
        <w:trPr>
          <w:trHeight w:val="394" w:hRule="atLeas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14 06014 10 0000 430</w:t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,7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70,0</w:t>
            </w:r>
          </w:p>
        </w:tc>
      </w:tr>
      <w:tr>
        <w:trPr>
          <w:trHeight w:val="269" w:hRule="atLeas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6 00000 00 0000 000</w:t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35" w:hRule="atLeas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00 00 0000 140</w:t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50 10 0000 140</w:t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 ,зачисляемые в бюджеты поселений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18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185,8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02" w:hRule="atLeas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18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185,8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35" w:hRule="atLeas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01000 00 0000 151</w:t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86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867,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1001 00 0000 151</w:t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на выравнивание уровня бюджетной обеспеченности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6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67,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02 01001 10 0000 151</w:t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6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67,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35" w:hRule="atLeas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02000 00 0000 151</w:t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трансферты)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19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199,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66" w:hRule="atLeas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999 00 0000 151</w:t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на бюджетные инвестиции в объекты капитального сторительства собственности муниципальных образований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9,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5" w:hRule="atLeas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02 02999 10 0000 151</w:t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03000 00 0000 151</w:t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1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19,8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99" w:hRule="atLeas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03 00 0000 151</w:t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66" w:hRule="atLeas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02 03003 15 0000 151</w:t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убвенция бюджетам поселений на государственную регистрацию актов гражданского состояния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,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15 00 0000 151</w:t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3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59" w:hRule="atLeas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02 03015 15 0000 151</w:t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5,3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85" w:hRule="atLeas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04000 00 0000 151</w:t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26" w:hRule="atLeas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4012 00 0000 151</w:t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ровня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47" w:hRule="atLeas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02 04012 10 0000 151</w:t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жбюджетные трансферты, передаваемые бюджета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селений для компенсации дополнительных расходов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зникших в результате решений, принятых органам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ласти другого уровня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ДОХОДОВ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14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460,1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4,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3:57:00Z</dcterms:created>
  <dc:creator>admin</dc:creator>
  <dc:description/>
  <cp:keywords/>
  <dc:language>en-US</dc:language>
  <cp:lastModifiedBy>admin</cp:lastModifiedBy>
  <cp:lastPrinted>2014-04-03T16:48:00Z</cp:lastPrinted>
  <dcterms:modified xsi:type="dcterms:W3CDTF">2014-04-03T10:48:00Z</dcterms:modified>
  <cp:revision>6</cp:revision>
  <dc:subject/>
  <dc:title/>
</cp:coreProperties>
</file>